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 SB.271.20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ZREALIZOWANYCH ZAMÓWIEŃ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WWTekstpodstawowy3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/y, że posiadam/y wymagane przez Zamawiającego doświadczenie w wykonywaniu robót budowlanych polegających na zrealizowaniu w okresie ostatnich pięciu lat przed upływem terminu składania ofert, a jeżeli okres prowadzenia działalności jest krótszy – w tym okresie, robót  spełniających warunek określony w pkt 7.2 ppkt 1) SIWZ.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39"/>
        <w:gridCol w:w="3260"/>
        <w:gridCol w:w="2126"/>
        <w:gridCol w:w="184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a i adre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awiając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ejsce realizacji robót budowlanych i  zakres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opis pozwalający stwierdzić, że został spełniony warunek wiedzy                                        i doświadc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 robót budowlanych bru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rmin realizacji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b/>
        <w:b/>
      </w:rPr>
    </w:pPr>
    <w:r>
      <w:rPr>
        <w:b/>
      </w:rPr>
    </w:r>
  </w:p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2  ZAMAWIAJĄCY: GMINA WIĘCBORK – TRYB: PRZETARG NIEOGRANICZONY – ROBOTY BUDOWLANE – ROZBUDOWA SZKOŁY PODSTAWOWEJ W SYPNIEWIE O SALĘ GIMNASTYCZNĄ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2-06-06T11:38:00Z</cp:lastPrinted>
  <dcterms:modified xsi:type="dcterms:W3CDTF">2012-08-24T06:07:00Z</dcterms:modified>
  <cp:revision>34</cp:revision>
  <dc:subject/>
  <dc:title>SB/341-1/2009  ZAMAWIAJĄCY: URZĄD MIEJSKI W WIĘCBORKU – TRYB: PRZETARG NIEOGRANICZONY – ROBOTY BUDOWLANE – ROZBUDOWA SIECI KANALIZACYJNEJ</dc:title>
</cp:coreProperties>
</file>